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北京交通大学威海校区参加国（境）交流项目申请表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142"/>
        <w:gridCol w:w="1276"/>
        <w:gridCol w:w="1417"/>
        <w:gridCol w:w="1560"/>
        <w:gridCol w:w="1089"/>
        <w:gridCol w:w="1803"/>
      </w:tblGrid>
      <w:tr>
        <w:trPr>
          <w:trHeight w:val="6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学  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性 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年  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专  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  <w:t>GPA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（截止到申请日期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四级成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六级成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托福</w:t>
            </w: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  <w:t>/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雅思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交流项目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国家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地区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交流时间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  <w:szCs w:val="24"/>
              </w:rPr>
              <w:t>交流形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自费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交换生</w:t>
            </w:r>
          </w:p>
        </w:tc>
      </w:tr>
      <w:tr>
        <w:trPr>
          <w:trHeight w:val="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联系方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电子邮箱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以往海外学习经历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  <w:t>（请注明学校、学习内容、学习时间）</w:t>
            </w:r>
          </w:p>
        </w:tc>
      </w:tr>
      <w:tr>
        <w:trPr>
          <w:trHeight w:val="6241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自述：</w:t>
            </w:r>
            <w:r>
              <w:rPr>
                <w:rFonts w:eastAsia="仿宋"/>
                <w:sz w:val="22"/>
              </w:rPr>
              <w:t>（包含为何参加该项目，支持你申请的内容：如你对所选项目的兴趣、课外经历等）</w:t>
            </w:r>
          </w:p>
        </w:tc>
      </w:tr>
      <w:tr>
        <w:trPr>
          <w:trHeight w:val="1822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团委意见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1"/>
        <w:szCs w:val="21"/>
        <w:lang w:val="en-US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1"/>
      <w:szCs w:val="21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46:00Z</dcterms:created>
  <dc:creator>lenovo</dc:creator>
  <dc:description/>
  <cp:keywords/>
  <dc:language>en-US</dc:language>
  <cp:lastModifiedBy>孙俊伟</cp:lastModifiedBy>
  <dcterms:modified xsi:type="dcterms:W3CDTF">2019-10-09T1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